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rPr>
        <w:t>Sandra the Sandals</w:t>
      </w:r>
    </w:p>
    <w:p>
      <w:pPr>
        <w:pStyle w:val="Normal"/>
        <w:jc w:val="center"/>
        <w:rPr>
          <w:b/>
          <w:b/>
          <w:sz w:val="32"/>
          <w:szCs w:val="32"/>
          <w:u w:val="single"/>
        </w:rPr>
      </w:pPr>
      <w:r>
        <w:rPr>
          <w:b/>
          <w:sz w:val="32"/>
          <w:szCs w:val="32"/>
          <w:u w:val="single"/>
        </w:rPr>
      </w:r>
    </w:p>
    <w:p>
      <w:pPr>
        <w:pStyle w:val="Normal"/>
        <w:ind w:firstLine="720"/>
        <w:jc w:val="both"/>
        <w:rPr/>
      </w:pPr>
      <w:r>
        <w:rPr/>
        <w:t>One day Jane, a 34 year old lady with blonde hair, blue eyes, was sorting through her closet and found her shoe in a shoe box. She didn’t know it but the shoe had a name,</w:t>
      </w:r>
    </w:p>
    <w:p>
      <w:pPr>
        <w:pStyle w:val="Normal"/>
        <w:rPr/>
      </w:pPr>
      <w:r>
        <w:rPr/>
        <w:t xml:space="preserve">Sandra. She thought her green sandals with buckles were in style until she wore them out, and people made fun of them, for being old, dirty, and out of style. </w:t>
      </w:r>
    </w:p>
    <w:p>
      <w:pPr>
        <w:pStyle w:val="Normal"/>
        <w:ind w:firstLine="720"/>
        <w:rPr/>
      </w:pPr>
      <w:r>
        <w:rPr/>
        <w:t xml:space="preserve">Jane went on a little trip downtown to Payless the Shoe Store, and because Sandra was ugly and old, Jane bought new fabulous shoes. She left Sandra by a garbage can, and Sandra the sandals came to life, and decide to go back home and into the shoe box in Jane’s closet, where she belongs. </w:t>
      </w:r>
    </w:p>
    <w:p>
      <w:pPr>
        <w:pStyle w:val="Normal"/>
        <w:ind w:firstLine="720"/>
        <w:rPr/>
      </w:pPr>
      <w:r>
        <w:rPr/>
        <w:t xml:space="preserve">After a while Sandra the sandals tried to cross the street. First, she got run over by a car, and second she got caught on a wheel, and was taken further away from home. Sandra has to walk home while trying to hide from humans so they don’t know that she’s alive. At last, when she reaches home, she has to get back into Jane’s apartment, so she jumped up and pushed the elevator button, and got out of the elevator after riding in it. Jane was taking out her garbage, when she noticed Sandra on the floor in the hallway. </w:t>
      </w:r>
    </w:p>
    <w:p>
      <w:pPr>
        <w:pStyle w:val="Normal"/>
        <w:rPr/>
      </w:pPr>
      <w:r>
        <w:rPr/>
        <w:tab/>
        <w:t>“Oh, what are you doing out here?” Jane mumbled to herself.</w:t>
      </w:r>
    </w:p>
    <w:p>
      <w:pPr>
        <w:pStyle w:val="Normal"/>
        <w:ind w:firstLine="720"/>
        <w:rPr/>
      </w:pPr>
      <w:r>
        <w:rPr/>
        <w:t xml:space="preserve">She looked around the hall, and nobody was there so she put Sandra back into her shoe box where she belongs. After that Jane finished taking out the garbage, and then went back into her room and started watching television. Sandra the sandals were happy that she didn’t actually get thrown into the garbage and got taken even further away from home. Sandra the sandals lived happily ever after in her shoe bo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25:00Z</dcterms:created>
  <dc:creator>AKing</dc:creator>
  <dc:description/>
  <cp:keywords/>
  <dc:language>en-US</dc:language>
  <cp:lastModifiedBy>AKing</cp:lastModifiedBy>
  <dcterms:modified xsi:type="dcterms:W3CDTF">2007-04-17T17:54:00Z</dcterms:modified>
  <cp:revision>4</cp:revision>
  <dc:subject/>
  <dc:title>One day a 34 year old lady with blonde hair, blue eyes, and her name was Jane was sorting through her closet and found her shoe in a shoe box</dc:title>
</cp:coreProperties>
</file>